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List 10 things that insects could never do: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Insects never write or read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Insects never grow steadily like us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sects don’t tie their hair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Insects never go to discos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sects don’t walk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Insects don’t drive a car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sects never play games on the computer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sects never go to school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sects never watch   movies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sects   never brush their teeth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2541270" cy="1866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Name 10 places that you will never find insects</w:t>
      </w:r>
      <w:r>
        <w:rPr>
          <w:rFonts w:cs="Comic Sans MS" w:ascii="Comic Sans MS" w:hAnsi="Comic Sans MS"/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Inside a fire camp plac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Down near the sea floor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i/>
          <w:sz w:val="28"/>
          <w:szCs w:val="28"/>
        </w:rPr>
        <w:t>In a car engin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.On the sun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i/>
          <w:sz w:val="28"/>
          <w:szCs w:val="28"/>
        </w:rPr>
        <w:t>In your tummy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i/>
          <w:sz w:val="28"/>
          <w:szCs w:val="28"/>
        </w:rPr>
        <w:t>In our watch and in our cloc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In spac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In mu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Inside a computer scree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On Mars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4195" cy="344932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195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2:37:00Z</dcterms:created>
  <dc:creator>giampaoli</dc:creator>
  <dc:description/>
  <dc:language>en-US</dc:language>
  <cp:lastModifiedBy>katrina.george</cp:lastModifiedBy>
  <dcterms:modified xsi:type="dcterms:W3CDTF">2009-04-06T02:37:00Z</dcterms:modified>
  <cp:revision>2</cp:revision>
  <dc:subject/>
  <dc:title>List 10 things that insects could never do:</dc:title>
</cp:coreProperties>
</file>